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 w:cs="Arial Unicode MS;Arial"/>
          <w:b/>
          <w:b/>
          <w:kern w:val="0"/>
          <w:szCs w:val="21"/>
        </w:rPr>
      </w:pPr>
      <w:r>
        <w:rPr>
          <w:rFonts w:ascii="楷体_GB2312" w:hAnsi="楷体_GB2312" w:cs="Arial Unicode MS;Arial" w:eastAsia="楷体_GB2312"/>
          <w:b/>
          <w:kern w:val="0"/>
          <w:szCs w:val="21"/>
        </w:rPr>
        <w:t>附件</w:t>
      </w:r>
      <w:r>
        <w:rPr>
          <w:rFonts w:eastAsia="楷体_GB2312" w:cs="Arial Unicode MS;Arial" w:ascii="楷体_GB2312" w:hAnsi="楷体_GB2312"/>
          <w:b/>
          <w:kern w:val="0"/>
          <w:szCs w:val="21"/>
        </w:rPr>
        <w:t>1</w:t>
      </w:r>
      <w:r>
        <w:rPr>
          <w:rFonts w:ascii="楷体_GB2312" w:hAnsi="楷体_GB2312" w:cs="Arial Unicode MS;Arial" w:eastAsia="楷体_GB2312"/>
          <w:b/>
          <w:kern w:val="0"/>
          <w:szCs w:val="21"/>
        </w:rPr>
        <w:t>：</w:t>
      </w:r>
    </w:p>
    <w:p>
      <w:pPr>
        <w:pStyle w:val="Normal"/>
        <w:jc w:val="center"/>
        <w:rPr/>
      </w:pPr>
      <w:r>
        <w:rPr>
          <w:rFonts w:ascii="楷体_GB2312" w:hAnsi="楷体_GB2312" w:cs="Arial Unicode MS;Arial" w:eastAsia="楷体_GB2312"/>
          <w:b/>
          <w:kern w:val="0"/>
          <w:sz w:val="28"/>
          <w:szCs w:val="28"/>
        </w:rPr>
        <w:t>教学管理系统按学生所在学院录入教学计划安排操作流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楷体_GB2312" w:cs="Arial Unicode MS;Arial" w:ascii="楷体_GB2312" w:hAnsi="楷体_GB2312"/>
          <w:kern w:val="0"/>
          <w:szCs w:val="21"/>
        </w:rPr>
        <w:t>1</w:t>
      </w:r>
      <w:r>
        <w:rPr>
          <w:rFonts w:ascii="楷体_GB2312" w:hAnsi="楷体_GB2312" w:cs="Arial Unicode MS;Arial" w:eastAsia="楷体_GB2312"/>
          <w:kern w:val="0"/>
          <w:szCs w:val="21"/>
        </w:rPr>
        <w:t>、进入正方数字化校园信息平台</w:t>
      </w:r>
    </w:p>
    <w:p>
      <w:pPr>
        <w:pStyle w:val="Normal"/>
        <w:rPr/>
      </w:pPr>
      <w:r>
        <w:rPr/>
        <w:drawing>
          <wp:inline distT="0" distB="0" distL="0" distR="0">
            <wp:extent cx="5485765" cy="315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进入“教学计划管理”——</w:t>
      </w:r>
      <w:r>
        <w:rPr/>
        <w:t xml:space="preserve">&gt; </w:t>
      </w:r>
      <w:r>
        <w:rPr/>
        <w:t>“</w:t>
      </w:r>
      <w:r>
        <w:rPr/>
        <w:t>专业计划管理</w:t>
      </w:r>
      <w:r>
        <w:rPr/>
        <w:t>”</w:t>
      </w:r>
      <w:r>
        <w:rPr/>
        <w:t>菜单</w:t>
      </w:r>
    </w:p>
    <w:p>
      <w:pPr>
        <w:pStyle w:val="Normal"/>
        <w:rPr/>
      </w:pPr>
      <w:r>
        <w:rPr/>
        <w:drawing>
          <wp:inline distT="0" distB="0" distL="0" distR="0">
            <wp:extent cx="5488940" cy="3425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选择相应的“学院”和“年级”——》点击“查询”按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3086100" cy="2971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6.8pt;width:242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57150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46.8pt;width:44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5871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双击相应专业</w:t>
      </w:r>
      <w:r>
        <w:rPr/>
        <w:t>(</w:t>
      </w:r>
      <w:r>
        <w:rPr/>
        <w:t>例如：“计算机科学与技术”</w:t>
      </w:r>
      <w:r>
        <w:rPr/>
        <w:t>)</w:t>
      </w:r>
      <w:r>
        <w:rPr/>
        <w:t>进去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495300</wp:posOffset>
                </wp:positionV>
                <wp:extent cx="1371600" cy="297180"/>
                <wp:effectExtent l="792480" t="5080" r="5080" b="3390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EllipseCallout">
                          <a:avLst>
                            <a:gd name="adj1" fmla="val -107638"/>
                            <a:gd name="adj2" fmla="val 1619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双击”进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39pt;width:107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双击”进入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055" cy="24237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进入后选择相应的“专业方向”和“开课学期”后点击“查询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92480</wp:posOffset>
                </wp:positionV>
                <wp:extent cx="1257300" cy="1981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62.4pt;width:98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792480</wp:posOffset>
                </wp:positionV>
                <wp:extent cx="685800" cy="1981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2.4pt;width:53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457200" cy="198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62.4pt;width:35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9230" cy="233489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右键单击弹出菜单——》单击“修改正式计划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1257300" cy="1981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32.6pt;width:98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135" cy="221869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再次单击右键选择“增加记录”功能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080260</wp:posOffset>
                </wp:positionV>
                <wp:extent cx="685800" cy="990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163.8pt;width:53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600700" cy="246189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单击“增加记录”后，以下“课程代码、课程名称、课程性质、学分、周学时、考核方式、开课学期、起止周、开课学院和专业方向”（圈红色的）都为必填——》选完点“保存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</wp:posOffset>
                </wp:positionV>
                <wp:extent cx="2057400" cy="1981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46.8pt;width:161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0</wp:posOffset>
                </wp:positionV>
                <wp:extent cx="2171700" cy="1981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78pt;width:170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188720</wp:posOffset>
                </wp:positionV>
                <wp:extent cx="1143000" cy="3962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93.6pt;width:89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93420</wp:posOffset>
                </wp:positionV>
                <wp:extent cx="914400" cy="99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54.6pt;width:71.95pt;height:7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792480</wp:posOffset>
                </wp:positionV>
                <wp:extent cx="914400" cy="1981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62.4pt;width:71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1300</wp:posOffset>
                </wp:positionH>
                <wp:positionV relativeFrom="paragraph">
                  <wp:posOffset>1089660</wp:posOffset>
                </wp:positionV>
                <wp:extent cx="15621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pt;margin-top:85.8pt;width:122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584960</wp:posOffset>
                </wp:positionV>
                <wp:extent cx="2286000" cy="2971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24.8pt;width:179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665220</wp:posOffset>
                </wp:positionV>
                <wp:extent cx="685800" cy="2971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288.6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0500" cy="39370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rFonts w:cs="宋体;SimSun" w:ascii="宋体;SimSun" w:hAnsi="宋体;SimSun"/>
        </w:rPr>
        <w:t>“</w:t>
      </w:r>
      <w:r>
        <w:rPr/>
        <w:t>修改记录”功能，修改相关信息后点“保存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3665220</wp:posOffset>
                </wp:positionV>
                <wp:extent cx="685800" cy="2971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288.6pt;width:53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0500" cy="394525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05:00Z</dcterms:created>
  <dc:creator>微软用户</dc:creator>
  <dc:description/>
  <cp:keywords/>
  <dc:language>en-US</dc:language>
  <cp:lastModifiedBy>MC SYSTEM</cp:lastModifiedBy>
  <dcterms:modified xsi:type="dcterms:W3CDTF">2009-11-04T08:02:00Z</dcterms:modified>
  <cp:revision>24</cp:revision>
  <dc:subject/>
  <dc:title/>
</cp:coreProperties>
</file>